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e informó a ATR un evento de falla eléctrica en un avión anterior a MOD 05948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e informó a ATR un evento de falla eléctrica en un avión anterior a MOD 05948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n electrical failure event on an aircraft prior to MOD 05948 was reported to ATR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e ha informado a ATR de un evento de falla eléctrica en una aeronave anterior a MOD 05948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n electrical failure event on an aircraft prior to MOD 05948 has been reported to ATR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olución de problemas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olución de problemas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roubleshooting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solución de problemas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Problem resolution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e evidencia que el contactor 1PA ha fallado con sus contactos en posición intermedia y esta falla podría ser una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e evidencia que el contactor 1PA ha fallado con sus contactos en posición intermedia y esta falla podría ser una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It is evident that the 1PA contactor has failed with its contacts in the intermediate position and this failure could be a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e evidencia que el contactor 1PA ha fallado con sus contactos en posición intermedia y esta falla podría ser un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It is evident that the 1PA contactor has failed with its contacts in the intermediate position and this failure could be a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ontribuyente potencial al suceso reportado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tribuyente potencial al suceso reportado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potential contributor to the reported event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osible contribuyente al suceso notificado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possible contributor to the reported event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Aún se están realizando investigaciones para comprender completamente la causa raíz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ún se están realizando investigaciones para comprender completamente la causa raíz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Research is still being done to fully understand the root cause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La investigación aún está en curso para comprender completamente la causa raíz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Research is still ongoing to fully understand the root cause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Para abordar este modo de falla, ATR ha desarrollado una prueba operativa que se realizará en el contactor 1PA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ara abordar este modo de falla, ATR ha desarrollado una prueba operativa que se realizará en el contactor 1P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o address this failure mode, ATR has developed an operational test to be performed on the 1PA contactor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ara solucionar este modo de falla, ATR ha desarrollado una prueba operativa que se realizará en el contactor 1P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o address this failure mode, ATR has developed an operational test to be performed on the 1PA contactor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ste AOM fue revisado al número 2 para informar a todos los operadores que EASA publicará un AD para exigir la aplicación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ste AOM fue revisado al número 2 para informar a todos los operadores que EASA publicará un AD para exigir la aplicación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his AOM was revised to number 2 to inform all operators that EASA will publish an AD to require application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ste AOM fue revisado al número 2 para informar a todos los operadores que EASA lanzará un AD para exigir la aplicación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his AOM was revised to number 2 to inform all operators that EASA will issue an AD to require enforcement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de prueba operativa en el contactor 1PA dentro de los 60 días y, posteriormente, a intervalos que no excedan las 1000 horas de vuelo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de prueba operativa en el contactor 1PA dentro de los 60 días y, posteriormente, a intervalos que no excedan las 1000 horas de vuel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operational test on contactor 1PA within 60 days and thereafter at intervals not exceeding 1000 flight hours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de prueba operativa en el contactor 1PA dentro de 60 días y, posteriormente, a intervalos que no excedan las 1000 horas de vuel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operational test on contactor 1PA within 60 days and thereafter at intervals not exceeding 1000 flight hour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(FH), como prueba operativa repetitiva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(FH), como prueba operativa repetitiv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(FH), como prueba operacional repetitiv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Además, se actualizaron las instrucciones de prueba operativa del Contactor 1PA en el Apéndice 1 para incluir las pruebas repetitivas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demás, se actualizaron las instrucciones de prueba operativa del Contactor 1PA en el Apéndice 1 para incluir las pruebas repetitivas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dditionally, the Contactor 1PA operational test instructions in Appendix 1 have been updated to include repetitive testing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demás, las instrucciones de prueba operativa del contactor 1PA en el Apéndice 1 se actualizaron para incluir las pruebas repetitivas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dditionally, the 1PA contactor operational test instructions in Appendix 1 have been updated to include repetitive testing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ondición de prueba operativa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dición de prueba operativ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dición de prueba operacional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Las instrucciones de prueba operativa del contactor 1PA en el Apéndice 1 también se modificaron para agregar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Las instrucciones de prueba operativa del contactor 1PA en el Apéndice 1 también se modificaron para agregar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he 1PA contactor operational test instructions in Appendix 1 have also been modified to add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También se modificaron las instrucciones de prueba operativa del contactor 1PA en el Apéndice 1 para agregar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lso modified the 1PA contactor operational test instructions in Appendix 1 to add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información sobre la posición alternativa de C/B 62PA y 13PA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formación sobre la posición alternativa de C/B 62PA y 13P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information on the alternative position of C/B 62PA and 13PA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formación relativa a la posición alternativa C/B 62PA y 13PA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information relating to the alternative position C/B 62PA and 13PA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l Apéndice 2 fue eliminado como logro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l Apéndice 2 fue eliminado como logro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ppendix 2 was removed as an achievement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l apéndice 2 fue eliminado como logr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Appendix 2 was removed as an achievement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Ya no se solicitan informes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Ya no se solicitan informes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Ya no se solicita la presentación de informes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ste AOM se revisa en la edición 3 para corregir el diagrama de flujo de prueba operativa en el Apéndice 1 eliminando el paso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ste AOM se revisa en la edición 3 para corregir el diagrama de flujo de prueba operativa en el Apéndice 1 eliminando el pas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his AOM is revised in edition 3 to correct the operational test flowchart in Appendix 1 by removing the step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ste AOM se revisa en el número 3 para corregir el diagrama de flujo de pruebas operativas en el Apéndice 1 eliminando el pas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This AOM is revised in issue 3 to correct the operational testing flowchart in Appendix 1 by removing the step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11, de acuerdo con el procedimiento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1, de acuerdo con el procedimiento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11, in accordance with the procedure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1, conforme al procedimiento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11, according to the procedure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s posible que se tomen más medidas dependiendo de la investigación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vanish/>
          <w:color w:val="202124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vanish/>
          <w:color w:val="202124"/>
          <w:sz w:val="21"/>
          <w:szCs w:val="21"/>
          <w:lang w:eastAsia="es-ES"/>
        </w:rPr>
        <w:t>Es posible que se tomen más medidas dependiendo de la investigación.</w:t>
      </w:r>
    </w:p>
    <w:p>
      <w:pPr>
        <w:pStyle w:val="Normal"/>
        <w:shd w:fill="FFFFFF" w:val="clear"/>
        <w:spacing w:lineRule="atLeast" w:line="240" w:before="0" w:after="0"/>
        <w:rPr>
          <w:rFonts w:ascii="Roboto;Times New Roman" w:hAnsi="Roboto;Times New Roman" w:eastAsia="Times New Roman" w:cs="Roboto;Times New Roman"/>
          <w:vanish/>
          <w:color w:val="5F6368"/>
          <w:sz w:val="18"/>
          <w:szCs w:val="18"/>
          <w:lang w:val="en" w:eastAsia="es-ES"/>
        </w:rPr>
      </w:pPr>
      <w:r>
        <w:rPr>
          <w:rFonts w:eastAsia="Times New Roman" w:cs="Roboto;Times New Roman" w:ascii="Roboto;Times New Roman" w:hAnsi="Roboto;Times New Roman"/>
          <w:vanish/>
          <w:color w:val="5F6368"/>
          <w:sz w:val="18"/>
          <w:szCs w:val="18"/>
          <w:lang w:val="en" w:eastAsia="es-ES"/>
        </w:rPr>
        <w:t>Further action may be taken depending on the investigation.</w:t>
      </w:r>
    </w:p>
    <w:p>
      <w:pPr>
        <w:pStyle w:val="Normal"/>
        <w:shd w:fill="FFFFFF" w:val="clear"/>
        <w:spacing w:lineRule="atLeast" w:line="270" w:before="0" w:after="0"/>
        <w:rPr>
          <w:rFonts w:ascii="Roboto;Times New Roman" w:hAnsi="Roboto;Times New Roman" w:eastAsia="Times New Roman" w:cs="Roboto;Times New Roman"/>
          <w:vanish/>
          <w:color w:val="202124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vanish/>
          <w:color w:val="202124"/>
          <w:sz w:val="21"/>
          <w:szCs w:val="21"/>
          <w:lang w:eastAsia="es-ES"/>
        </w:rPr>
        <w:t>Es posible que se adopten medidas adicionales dependiendo de la investigación.</w:t>
      </w:r>
    </w:p>
    <w:p>
      <w:pPr>
        <w:pStyle w:val="Normal"/>
        <w:shd w:fill="FFFFFF" w:val="clear"/>
        <w:spacing w:lineRule="atLeast" w:line="240" w:before="0" w:after="0"/>
        <w:rPr>
          <w:rFonts w:ascii="Roboto;Times New Roman" w:hAnsi="Roboto;Times New Roman" w:eastAsia="Times New Roman" w:cs="Roboto;Times New Roman"/>
          <w:vanish/>
          <w:color w:val="5F6368"/>
          <w:sz w:val="18"/>
          <w:szCs w:val="18"/>
          <w:lang w:val="en" w:eastAsia="es-ES"/>
        </w:rPr>
      </w:pPr>
      <w:r>
        <w:rPr>
          <w:rFonts w:eastAsia="Times New Roman" w:cs="Roboto;Times New Roman" w:ascii="Roboto;Times New Roman" w:hAnsi="Roboto;Times New Roman"/>
          <w:vanish/>
          <w:color w:val="5F6368"/>
          <w:sz w:val="18"/>
          <w:szCs w:val="18"/>
          <w:lang w:val="en" w:eastAsia="es-ES"/>
        </w:rPr>
        <w:t>Additional action may be taken depending on the investigation.</w:t>
      </w:r>
    </w:p>
    <w:p>
      <w:pPr>
        <w:pStyle w:val="Normal"/>
        <w:shd w:fill="FFFFFF" w:val="clear"/>
        <w:spacing w:lineRule="atLeast" w:line="300" w:before="0" w:after="0"/>
        <w:rPr>
          <w:rFonts w:ascii="Roboto;Times New Roman" w:hAnsi="Roboto;Times New Roman" w:eastAsia="Times New Roman" w:cs="Roboto;Times New Roman"/>
          <w:vanish/>
          <w:color w:val="202124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vanish/>
          <w:color w:val="202124"/>
          <w:sz w:val="21"/>
          <w:szCs w:val="21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rPr>
          <w:rFonts w:ascii="Google Sans;Times New Roman" w:hAnsi="Google Sans;Times New Roman" w:eastAsia="Times New Roman" w:cs="Google Sans;Times New Roman"/>
          <w:vanish/>
          <w:color w:val="1A73E8"/>
          <w:sz w:val="21"/>
          <w:szCs w:val="21"/>
          <w:lang w:eastAsia="es-ES"/>
        </w:rPr>
      </w:pPr>
      <w:r>
        <w:rPr>
          <w:rFonts w:eastAsia="Times New Roman" w:cs="Google Sans;Times New Roman" w:ascii="Google Sans;Times New Roman" w:hAnsi="Google Sans;Times New Roman"/>
          <w:vanish/>
          <w:color w:val="1A73E8"/>
          <w:sz w:val="21"/>
          <w:szCs w:val="21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rPr>
          <w:rFonts w:ascii="Roboto;Times New Roman" w:hAnsi="Roboto;Times New Roman" w:eastAsia="Times New Roman" w:cs="Roboto;Times New Roman"/>
          <w:vanish/>
          <w:color w:val="202124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vanish/>
          <w:color w:val="202124"/>
          <w:sz w:val="21"/>
          <w:szCs w:val="21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0" w:before="0" w:after="0"/>
        <w:rPr>
          <w:rFonts w:ascii="Roboto;Times New Roman" w:hAnsi="Roboto;Times New Roman" w:eastAsia="Times New Roman" w:cs="Roboto;Times New Roman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sz w:val="21"/>
          <w:szCs w:val="21"/>
          <w:lang w:eastAsia="es-ES"/>
        </w:rPr>
        <w:t>Cargando...</w:t>
      </w:r>
    </w:p>
    <w:p>
      <w:pPr>
        <w:pStyle w:val="Normal"/>
        <w:rPr>
          <w:rFonts w:ascii="Roboto;Times New Roman" w:hAnsi="Roboto;Times New Roman" w:eastAsia="Times New Roman" w:cs="Roboto;Times New Roman"/>
          <w:sz w:val="21"/>
          <w:szCs w:val="21"/>
          <w:lang w:eastAsia="es-ES"/>
        </w:rPr>
      </w:pPr>
      <w:r>
        <w:rPr>
          <w:rFonts w:eastAsia="Times New Roman" w:cs="Roboto;Times New Roman" w:ascii="Roboto;Times New Roman" w:hAnsi="Roboto;Times New Roman"/>
          <w:sz w:val="21"/>
          <w:szCs w:val="21"/>
          <w:lang w:eastAsia="es-ES"/>
        </w:rPr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b/>
          <w:b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3C4043"/>
          <w:sz w:val="24"/>
          <w:szCs w:val="24"/>
          <w:lang w:eastAsia="es-ES"/>
        </w:rPr>
        <w:t>3. Configuración inicial: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Arial" w:cs="Arial" w:ascii="Arial" w:hAnsi="Arial"/>
          <w:b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Configuracion inicial: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itial setup: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Configuración inicial: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itial setup: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Configuracion inicial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itial setup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Reintentar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Reintentar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 xml:space="preserve">1. Realizar MP ATR-A-24-46-XX-00ZZZ-761Z-A: Energización de los Circuitos Eléctricos - AC y DC </w:t>
      </w: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1. Realizar MP ATR-A-24-46-XX-00ZZZ-761Z-A: Energización de los Circuitos Eléctricos - AC y DC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val="en" w:eastAsia="es-ES"/>
        </w:rPr>
        <w:t>1. Perform MP ATR-A-24-46-XX-00ZZZ-761Z-A: Energization of Electrical Circuits - AC and DC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1. Realizar MP ATR-A-24-46-XX-00ZZZ-761Z-A: Energización de los Circuitos Eléctricos – AC y DC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val="en" w:eastAsia="es-ES"/>
        </w:rPr>
        <w:t>1. Perform MP ATR-A-24-46-XX-00ZZZ-761Z-A: Energization of Electrical Circuits – AC and DC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Reintentar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Reintentar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3C4043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rcuitos con la unidad de potencia de tierra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b/>
          <w:b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3C4043"/>
          <w:sz w:val="24"/>
          <w:szCs w:val="24"/>
          <w:lang w:eastAsia="es-ES"/>
        </w:rPr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b/>
          <w:b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3C4043"/>
          <w:sz w:val="24"/>
          <w:szCs w:val="24"/>
          <w:lang w:eastAsia="es-ES"/>
        </w:rPr>
        <w:t>4. Procedimiento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rocedimient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eastAsia="es-ES"/>
        </w:rPr>
        <w:t>Procedure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Trámites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eastAsia="es-ES"/>
        </w:rPr>
        <w:t>Formalities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receder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eastAsia="es-ES"/>
        </w:rPr>
        <w:t>Precede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Proces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eastAsia="es-ES"/>
        </w:rPr>
        <w:t>Process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2. Abra C/B DC ESS/BUS/INV1 EN HMBB CTL (13PA) ubicado en 123VU, 125VU o 129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2. Abra C/B DC ESS/BUS/INV1 EN HMBB CTL (13PA) ubicado en 123VU, 125VU o 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2. Open C/B DC ESS/BUS/INV1 ON HMBB CTL (13PA) located at 123VU, 125VU or 129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2. Abra C/B DC ESS/BUS/INV1 EN HMBB CTL (13PA) ubicado en 123VU, 125VU o 129VU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2. Open C/B DC ESS/BUS/INV1 ON HMBB CTL (13PA) located at 123VU, 125VU or 129VU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3. Abra C/B DC EMER &amp; STBY BUS EN HEBB CTL (62PA) ubicado en 123VU o 130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3. Abra C/B DC EMER &amp; STBY BUS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3. Open C/B DC EMER &amp; STBY BUS AT HEBB CTL (62PA) located at 123VU or 130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3. Abra el BUS C/B DC EMER &amp; STBY EN HEBB CTL (62PA) ubicado en 123VU o 130VU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3. Open the C/B DC EMER &amp; STBY BUS ON HEBB CTL (62PA) located at 123VU or 130VU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4. Verifique el estado de la fuente de alimentación del A/C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4. Verifique el estado de la fuente de alimentación del A/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4. Check the status of the A/C power supply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4. Verifique el estado del suministro de energía del A/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4. Check the A/C power supply statu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o Si el A/C permanece energizado: Continúe con el Paso 5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/C permanece energizado: Continúe con el Paso 5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o If A/C remains energized: Continue with Step 5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ire acondicionado permanece energizado: continúe con el paso 5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o If the air conditioner remains energized: continue with step 5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o Si el A/C no permanece energizado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/C no permanece energizad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ire acondicionado no permanece energizad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Perform MP ATR-A-24-46-XX-00ZZZ-561Z-A De-energization of Electrical Circuits -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Perform MP ATR-A-24-46-XX-00ZZZ-561Z-A De-energization of Electrical Circuits -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rcuitos de CA y CC con la unidad de alimentación a tierra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rcuitos de CA y CC con la unidad de alimentación a tierr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rcuitos de CA y CC con unidad de alimentación a tierr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erre C/B DC EMER &amp; STBY BUS EN HEBB CTL (62PA) ubicado en 123VU o 130VU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erre C/B DC EMER &amp; STBY BUS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Closure C/B DC EMER &amp; STBY BUS AT HEBB CTL (62PA) located at 123VU or 130VU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erre el BUS C/B DC EMER y STBY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Close the BUS C/B DC EMER and STBY IN HEBB CTL (62PA) located at 123VU or 130VU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erre C/B DC ESS/BUS/INV1 ON HMBB CTL (13PA) ubicado en 123VU, 125VU o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erre C/B DC ESS/BUS/INV1 ON HMBB CTL (13PA) ubicado en 123VU, 125VU o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Latch C/B DC ESS/BUS/INV1 ON HMBB CTL (13PA) located at 123VU, 125VU or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errar C/B DC ESS/BUS/INV1 ON HMBB CTL (13PA) ubicado en 123VU, 125VU o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▪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Close C/B DC ESS/BUS/INV1 ON HMBB CTL (13PA) located at 123VU, 125VU or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Antes del próximo vuelo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ntes del próximo vuel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ntes del vuelo siguiente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ustituir el contactor 1PA según MP ATR-A-24-31-80-06ZZZ-520Z-A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ustituir el contactor 1PA según MP ATR-A-24-31-80-06ZZZ-5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•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Replace the 1PA contactor according to MP ATR-A-24-31-80-06ZZZ-520Z-A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emplace el contactor 1PA de acuerdo con MP ATR-A-24-31-80-06ZZZ-5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•</w:t>
      </w:r>
      <w:r>
        <w:rPr>
          <w:rFonts w:eastAsia="Arial" w:cs="Arial" w:ascii="Arial" w:hAnsi="Arial"/>
          <w:vanish/>
          <w:color w:val="5F6368"/>
          <w:sz w:val="24"/>
          <w:szCs w:val="24"/>
          <w:lang w:val="en" w:eastAsia="es-ES"/>
        </w:rPr>
        <w:t xml:space="preserve"> </w:t>
      </w: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Replace the 1PA contactor according to MP ATR-A-24-31-80-06ZZZ-520Z-A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xtracción del contactor CC de batería y MP ATR-A-24-31-80-06ZZZ-720Z-A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xtracción del contactor CC de batería y MP ATR-A-24-31-80-06ZZZ-7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Desmontaje del Contactor CC de Batería y MP ATR-A-24-31-80-06ZZZ-7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Instalación del contactor de CC de la batería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stalación del contactor de CC de la baterí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stalación del contactor CC de baterí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ontinúe con el Paso 1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tinúe con el Paso 1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tinuar con el Paso 1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 xml:space="preserve">5. Configure “BTC” P/BSW (26PU) en la posición “ISOL” (pueden pasar algunos segundos antes de que aparezca la indicación ISOL).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5. Configure “BTC” P/BSW (26PU) en la posición “ISOL” (pueden pasar algunos segundos antes de que aparezca la indicación ISOL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5. Configure “BTC” P/BSW (26PU) en la posición “ISOL” (pueden pasar unos segundos antes de que se muestre la indicación ISOL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mostrado en “BTC” P/BSW (26PU) en 29VU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mostrado en “BTC” P/BSW (26PU) en 29VU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e muestra en “BTC” P/BSW (26PU) en 29VU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6. Verifique el estado de la fuente de alimentación del A/C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6. Verifique el estado de la fuente de alimentación del A/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6. Verifique el estado del suministro de energía del A/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o Si el A/C permanece energizado: Continúe con el Paso 7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/C permanece energizado: Continúe con el Paso 7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ire acondicionado permanece energizado: continúe con el paso 7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o Si el A/C no permanece energizado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/C no permanece energizad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o Si el aire acondicionado no permanece energizad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alizar MP ATR-A-24-46-XX-00ZZZ-561Z-A Desenergización de los Circuitos Eléctricos -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rcuitos de CA y CC con la unidad de alimentación a tierra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rcuitos de CA y CC con la unidad de alimentación a tierr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rcuitos de CA y CC con unidad de alimentación a tierr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erre C/B DC EMER &amp; STBY BUS EN HEBB CTL (62PA) ubicado en 123VU o 130VU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erre C/B DC EMER &amp; STBY BUS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ierre el BUS C/B DC EMER y STBY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 xml:space="preserve">Cierre C/B DC ESS/BUS/INV1 ON HMBB CTL (13PA) ubicado en 123VU, 125VU o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 Cierre C/B DC ESS/BUS/INV1 ON HMBB CTL (13PA) ubicado en 123VU, 125VU o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errar C/B DC ESS/BUS/INV1 ON HMBB CTL (13PA) ubicado en 123VU, 125VU o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uelte “BTC” P/BSW (26PU) en posición “AUTO” (no en posición “ISOL”)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uelte “BTC” P/BSW (26PU) en posición “AUTO” (no en posición “ISOL”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Liberar “BTC” P/BSW (26PU) en posición “AUTO” (no en posición “ISOL”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Antes del próximo vuelo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ntes del próximo vuelo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▪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Antes del vuelo siguiente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Sustituir el contactor 1PA según MP ATR-A-24-31-80-06ZZZ-520Z-A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Sustituir el contactor 1PA según MP ATR-A-24-31-80-06ZZZ-5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Reemplace el contactor 1PA de acuerdo con MP ATR-A-24-31-80-06ZZZ-5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Extracción del contactor CC de batería y MP ATR-A-24-31-80-06ZZZ-720Z-A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Extracción del contactor CC de batería y MP ATR-A-24-31-80-06ZZZ-7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Desmontaje del Contactor CC de Batería y MP ATR-A-24-31-80-06ZZZ-720Z-A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Instalación del contactor de CC de la batería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Arial" w:cs="Arial" w:ascii="Arial" w:hAnsi="Arial"/>
          <w:color w:val="202124"/>
          <w:sz w:val="24"/>
          <w:szCs w:val="24"/>
          <w:lang w:eastAsia="es-ES"/>
        </w:rPr>
        <w:t xml:space="preserve">         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stalación del contactor de CC de la baterí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stalación del contactor CC de batería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color w:val="3C404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ontinúe con el Paso 1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tinúe con el Paso 1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•</w:t>
      </w:r>
      <w:r>
        <w:rPr>
          <w:rFonts w:eastAsia="Arial" w:cs="Arial" w:ascii="Arial" w:hAnsi="Arial"/>
          <w:vanish/>
          <w:color w:val="202124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Continuar con el Paso 1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7. Cierre C/B DC ESS/BUS/INV1 EN HMBB CTL (13PA) ubicado en 123VU, 125VU o 129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7. Cierre C/B DC ESS/BUS/INV1 EN HMBB CTL (13PA) ubicado en 123VU, 125VU o 129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7. Cierre C/B DC ESS/BUS/INV1 EN HMBB CTL (13PA) ubicado en 123VU, 125VU o 129VU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8. Cierre el BUS C/B DC EMER &amp; STBY EN HEBB CTL (62PA) ubicado en 123VU o 130VU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8. Cierre el BUS C/B DC EMER &amp; STBY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8. Cierre C/B DC EMER &amp; STBY BUS EN HEBB CTL (62PA) ubicado en 123VU o 130VU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 xml:space="preserve">9. Suelte “BTC” P/BSW (26PU) en posición “AUTO” (no en posición “ISOL”)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9. Suelte “BTC” P/BSW (26PU) en posición “AUTO” (no en posición “ISOL”)FOR-1-CG-0263-ES - A.2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9. Suelte “BTC” P/BSW (26PU) en la posición “AUTO” (no en la posición “ISOL”)FOR-1-CG-0263-ES - A.2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5. Primer plano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5. Acercamiento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5F5F5" w:val="clear"/>
        <w:spacing w:lineRule="atLeast" w:line="480" w:before="0" w:after="0"/>
        <w:jc w:val="both"/>
        <w:rPr/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 xml:space="preserve">10. Realizar MP ATR-A-24-46-XX-00ZZZ-561Z-A: Desenergización de los Circuitos Eléctricos - AC y DC </w:t>
      </w: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0. Realizar MP ATR-A-24-46-XX-00ZZZ-561Z-A: Desenergización de los Circuitos Eléctricos - AC y D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10. Realizar MP ATR-A-24-46-XX-00ZZZ-561Z-A: Desenergización de los Circuitos Eléctricos – AC y DC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vanish/>
          <w:color w:val="5F6368"/>
          <w:sz w:val="24"/>
          <w:szCs w:val="24"/>
          <w:lang w:val="en" w:eastAsia="es-ES"/>
        </w:rPr>
      </w:pPr>
      <w:r>
        <w:rPr>
          <w:rFonts w:eastAsia="Times New Roman" w:cs="Arial" w:ascii="Arial" w:hAnsi="Arial"/>
          <w:vanish/>
          <w:color w:val="5F6368"/>
          <w:sz w:val="24"/>
          <w:szCs w:val="24"/>
          <w:lang w:val="en" w:eastAsia="es-ES"/>
        </w:rPr>
        <w:t>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No se han podido cargar todos los resultados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vanish/>
          <w:color w:val="1A73E8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1A73E8"/>
          <w:sz w:val="24"/>
          <w:szCs w:val="24"/>
          <w:lang w:eastAsia="es-ES"/>
        </w:rPr>
        <w:t>Reintentar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Arial" w:hAnsi="Arial" w:eastAsia="Times New Roman" w:cs="Arial"/>
          <w:vanish/>
          <w:color w:val="202124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color w:val="202124"/>
          <w:sz w:val="24"/>
          <w:szCs w:val="24"/>
          <w:lang w:eastAsia="es-ES"/>
        </w:rPr>
        <w:t>Intentándolo de nuevo..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3C404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C4043"/>
          <w:sz w:val="24"/>
          <w:szCs w:val="24"/>
          <w:lang w:eastAsia="es-ES"/>
        </w:rPr>
        <w:t>Circuitos con Ground Power Uni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  <w:font w:name="Google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8:25:00Z</dcterms:created>
  <dc:creator>Antonio Lahera Sam</dc:creator>
  <dc:description/>
  <cp:keywords/>
  <dc:language>en-US</dc:language>
  <cp:lastModifiedBy>Antonio Lahera Sam</cp:lastModifiedBy>
  <dcterms:modified xsi:type="dcterms:W3CDTF">2023-11-06T17:18:00Z</dcterms:modified>
  <cp:revision>2</cp:revision>
  <dc:subject/>
  <dc:title/>
</cp:coreProperties>
</file>